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Témata k profilové části maturitní zkoušky – EKONOMICKO PRÁVNÍ ZÁKLAD školní rok 2025/2026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Obor: Ekonomické lyceum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Podstata fungování tržní ekonomiky </w:t>
      </w:r>
      <w:r>
        <w:rPr>
          <w:rFonts w:cs="Calibri" w:ascii="Calibri" w:hAnsi="Calibri"/>
        </w:rPr>
        <w:t>(základní pojmy, potřeby, výrobní faktory, vzácnost, obětovaná příležitost, racionální chování, efektivnost, podstata tržní ekonomiky – nabídka, poptávka, tržní rovnováha, tržní konkurence, externalit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běžný majetek</w:t>
      </w:r>
      <w:r>
        <w:rPr>
          <w:rFonts w:cs="Calibri" w:ascii="Calibri" w:hAnsi="Calibri"/>
        </w:rPr>
        <w:t xml:space="preserve"> (pojem oběžný majetek, členění, plánování, pořízení, skladování spotřeba, evidence a oceňování zásob, propočty spotřeby materiálu a oceňování zásob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Dlouhodobý majetek</w:t>
      </w:r>
      <w:r>
        <w:rPr>
          <w:rFonts w:cs="Calibri" w:ascii="Calibri" w:hAnsi="Calibri"/>
        </w:rPr>
        <w:t xml:space="preserve"> (pojem dlouhodobý majetek, členění, opotřebení, odpisy, kapacita, pořízení a vyřazení dlouhodobého majetku, evidence, péče o majetek výpočty odpisů, kapacity a jejího využití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ersonální činnost</w:t>
      </w:r>
      <w:r>
        <w:rPr>
          <w:rFonts w:cs="Calibri" w:ascii="Calibri" w:hAnsi="Calibri"/>
        </w:rPr>
        <w:t xml:space="preserve"> (zaměstnanci – práce, pracovní síla, trh práce a pracovních sil, nezaměstnanost, péče státu o nezaměstnané, struktura zaměstnanců, plánování zaměstnanců – normy, zjištění potřeby zaměstnanců, získávání zaměstnanců, výběr zaměstnanců, personální práce, hodnocení a rozmisťování zaměstnanců, evidence zaměstnanc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dměňování pracovníků</w:t>
      </w:r>
      <w:r>
        <w:rPr>
          <w:rFonts w:cs="Calibri" w:ascii="Calibri" w:hAnsi="Calibri"/>
        </w:rPr>
        <w:t xml:space="preserve"> (mzdové předpisy, formy a složky mzdy, náhrady mezd, dávky nemocenského pojištění, sociální a zdravotní pojištění, daň z příjmů ze závislé činnosti, mzdové výpočty s využitím znalostí o zákonné úpravě mezd a autentických podkladů – např. zákona o daních z příjmů, hrubá mzda, čistá mzd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Hlavní činnosti podniku </w:t>
      </w:r>
      <w:r>
        <w:rPr>
          <w:rFonts w:cs="Calibri" w:ascii="Calibri" w:hAnsi="Calibri"/>
        </w:rPr>
        <w:t>(výroba – typy výroby, průběh výroby, plánování a řízení výroby, úspory z rozsahu; obchod – velkoobchod a maloobchod; koncept společenské odpovědnosti firem – cirkulární a sdílená ekonomika, služby, neziskové činnosti, péče o jakost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rodejní činnost podniku</w:t>
      </w:r>
      <w:r>
        <w:rPr>
          <w:rFonts w:cs="Calibri" w:ascii="Calibri" w:hAnsi="Calibri"/>
        </w:rPr>
        <w:t xml:space="preserve"> (průběh prodejní činnosti v tuzemsku a mimo ČR, kupní smlouva, dodací a platební podmínky – hotovostní a bezhotovostní placení, plánování prodeje, realizace dodávky – expedice, doprava, pojištění, celní řízení, komunikace při reklamaci dodávky, ochrana spotřebitele, nekalé obchodní praktik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Finanční hospodaření firmy</w:t>
      </w:r>
      <w:r>
        <w:rPr>
          <w:rFonts w:cs="Calibri" w:ascii="Calibri" w:hAnsi="Calibri"/>
        </w:rPr>
        <w:t xml:space="preserve"> (hmotná a ekonomická stránka podnikání – náklady, výnosy, kalkulace úplných nákladů, neúplných nákladů a jejich sestavení, výsledek hospodaření, cena, zdroje financování – vlastní, cizí, krátkodobé a dlouhodobé financování – výpočt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oustava daní </w:t>
      </w:r>
      <w:r>
        <w:rPr>
          <w:rFonts w:cs="Calibri" w:ascii="Calibri" w:hAnsi="Calibri"/>
        </w:rPr>
        <w:t>(pojem daň, soustava daní v ČR, registrace k daním, základní pojmy daňové soustavy – daňové subjekty, předmět daně, základ daně, sazba daně, slevy na dani, osvobození od daně, zdaňovací období, splatnost, přeplatek a nedoplatek daně, správce daně, daňová kontrola, daňové tvrzení a placení daní, daňová přiznání k dani z příjmů fyzických osob, právnických osob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ň z příjmů fyzických osob a srážková daň</w:t>
      </w:r>
      <w:r>
        <w:rPr>
          <w:rFonts w:cs="Calibri" w:ascii="Calibri" w:hAnsi="Calibri"/>
        </w:rPr>
        <w:t xml:space="preserve"> (srážková daň, DPFO základní pojmy – daňový subjekt, předmět daně, základ daně, sleva na dani, daňové zvýhodnění, osvobození od daně, zdaňovací období, paušální daň, postup výpočtu DPFO, výpočet daně, zálohy a roční zúčtování, daň. přiznání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ň z příjmů právnických osob DPPO a daň z hazardních her</w:t>
      </w:r>
      <w:r>
        <w:rPr>
          <w:rFonts w:cs="Calibri" w:ascii="Calibri" w:hAnsi="Calibri"/>
        </w:rPr>
        <w:t xml:space="preserve"> (daň z hazardních her, DPPO základní pojmy – daňový subjekt, předmět daně, základ daně, slevy, osvobození, zdaňovací období, postup výpočtu DPPO, výpočet, daň. přiznání, záloh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DPH, spotřební daň a ekologické daně </w:t>
      </w:r>
      <w:r>
        <w:rPr>
          <w:rFonts w:cs="Calibri" w:ascii="Calibri" w:hAnsi="Calibri"/>
        </w:rPr>
        <w:t>(DPH – daň na vstupu/výstupu, základní pojmy – subjekt, předmět, základ daně, sazby, územní působnost, zdanitelné plnění, zdaňovací období, osvobození, samovyměření DPH – výpočet; spotřební daň – funkce, předmět, subjekty, základ daně, termíny přiznání a placení; ekologické daně – základní pojm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Majetkové daně </w:t>
      </w:r>
      <w:r>
        <w:rPr>
          <w:rFonts w:cs="Calibri" w:ascii="Calibri" w:hAnsi="Calibri"/>
        </w:rPr>
        <w:t>(silniční daň – poplatníci, předmět daně, základ, sazby, termíny přiznání a placení daně, vznik a zánik daňové povinnosti, výpočet daně; daň z nemovitých věcí – daň z pozemků, daň ze staveb – základní pojm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ojišťovnictví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zákonné pojištění</w:t>
      </w:r>
      <w:r>
        <w:rPr>
          <w:rFonts w:cs="Calibri" w:ascii="Calibri" w:hAnsi="Calibri"/>
        </w:rPr>
        <w:t xml:space="preserve"> (pojišťovnictví – pojišťovny, pojistná smlouva, výběr vhodného pojistného produktu, stavební spoření, penzijní připojištění, další možnosti spoření; zákonné pojištění – sociální a zdravotní pojištění osob samostatně výdělečně činných, zaměstnavatelů a zaměstnanc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Marketing</w:t>
      </w:r>
      <w:r>
        <w:rPr>
          <w:rFonts w:cs="Calibri" w:ascii="Calibri" w:hAnsi="Calibri"/>
        </w:rPr>
        <w:t xml:space="preserve"> (podstata marketingu, marketingové koncepce, průzkum trhu, obecný proces marketingového výzkumu, cílený marketing, individualizovaný marketing, marketingový mix </w:t>
      </w:r>
      <w:r>
        <w:rPr>
          <w:rFonts w:cs="Calibri" w:ascii="Calibri" w:hAnsi="Calibri"/>
          <w:bCs/>
        </w:rPr>
        <w:t>4P – produkt, cena, distribuce, propagace</w:t>
      </w:r>
      <w:r>
        <w:rPr>
          <w:rFonts w:cs="Calibri" w:ascii="Calibri" w:hAnsi="Calibri"/>
        </w:rPr>
        <w:t xml:space="preserve">)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anagement </w:t>
      </w:r>
      <w:r>
        <w:rPr>
          <w:rFonts w:cs="Calibri" w:ascii="Calibri" w:hAnsi="Calibri"/>
        </w:rPr>
        <w:t>(pojem manažer a jeho vlastnosti, plánování – členění plánů, organizování – organizační struktury, rozhodování – rozhodovací proces, motivace a vedení zaměstnanců, styly vedení, kontrola, současné trend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nanční trh</w:t>
      </w:r>
      <w:r>
        <w:rPr>
          <w:rFonts w:cs="Calibri" w:ascii="Calibri" w:hAnsi="Calibri"/>
        </w:rPr>
        <w:t xml:space="preserve"> (členění finančního trhu, subjekty finančního trhu, peníze, cenné papíry, burza, obchodování s cennými papíry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Bankovní soustava</w:t>
      </w:r>
      <w:r>
        <w:rPr>
          <w:rFonts w:cs="Calibri" w:ascii="Calibri" w:hAnsi="Calibri"/>
        </w:rPr>
        <w:t xml:space="preserve"> (centrální banka, komerční banky, aktivní operace, pasivní operace a služby bank, platební styk, moderní technologie, bankovní produkty, cena finančních produktů – úroky/poplatky, výpočet, úvěry, druhy úvěry a jejich porovnání, úvěrový proces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color w:val="000000"/>
        </w:rPr>
        <w:t>Národní hospodářství a jeho ukazatele</w:t>
      </w:r>
      <w:r>
        <w:rPr>
          <w:rFonts w:cs="Calibri" w:ascii="Calibri" w:hAnsi="Calibri"/>
          <w:color w:val="000000"/>
        </w:rPr>
        <w:t xml:space="preserve"> (uspořádání národního hospodářství, úloha státu v tržní ekonomice, magický čtyřúhelník, soustava veřejných rozpočtů, hospodářská politika – expanzivní a restriktivní, vnitřní měnová a fiskální politika, sociální politika, důchodové pojištění, nemocenské pojištění, státní politika nezaměstnanosti, ukazatele hodnocení úrovně národního hospodářství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Osobní finance</w:t>
      </w:r>
      <w:r>
        <w:rPr>
          <w:rFonts w:cs="Calibri" w:ascii="Calibri" w:hAnsi="Calibri"/>
        </w:rPr>
        <w:t xml:space="preserve"> (osobní – domácí rozpočet, příjmy a výdaje, přehled o osobních aktivech a pasivech, vhodné možnosti získání chybějících prostředků, zajištění rizik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bookmarkStart w:id="0" w:name="_Hlk176962417"/>
      <w:bookmarkEnd w:id="0"/>
      <w:r>
        <w:rPr>
          <w:rFonts w:cs="Calibri" w:ascii="Calibri" w:hAnsi="Calibri"/>
          <w:b/>
          <w:color w:val="000000"/>
        </w:rPr>
        <w:t xml:space="preserve">Pracovní právo </w:t>
      </w:r>
      <w:r>
        <w:rPr>
          <w:rFonts w:cs="Calibri" w:ascii="Calibri" w:hAnsi="Calibri"/>
          <w:color w:val="000000"/>
        </w:rPr>
        <w:t>(prameny, předmět, subjekty, volba povolání, diskriminace, pracovněprávní vztahy – pracovní poměr a dohody o pracích konaných mimo pracovní poměr, práva a povinnosti vyplývající z pracovního poměru, pracovní řád, odpovědnost zaměstnavatele a zaměstnance za škodu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color w:val="000000"/>
          <w:sz w:val="23"/>
          <w:szCs w:val="23"/>
        </w:rPr>
      </w:pPr>
      <w:bookmarkStart w:id="1" w:name="_Hlk176962417"/>
      <w:bookmarkEnd w:id="1"/>
      <w:r>
        <w:rPr>
          <w:rFonts w:eastAsia="Calibri" w:cs="Calibri" w:ascii="Calibri" w:hAnsi="Calibri"/>
          <w:color w:val="000000"/>
        </w:rPr>
        <w:t xml:space="preserve"> </w:t>
      </w:r>
      <w:bookmarkStart w:id="2" w:name="_Hlk176962374"/>
      <w:r>
        <w:rPr>
          <w:rFonts w:cs="Calibri" w:ascii="Calibri" w:hAnsi="Calibri"/>
          <w:b/>
          <w:color w:val="000000"/>
        </w:rPr>
        <w:t>Podnikání</w:t>
      </w:r>
      <w:r>
        <w:rPr>
          <w:rFonts w:cs="Calibri" w:ascii="Calibri" w:hAnsi="Calibri"/>
          <w:color w:val="000000"/>
        </w:rPr>
        <w:t xml:space="preserve"> (podnikatelský záměr, základní pojmy, subjekty podnikání, typy právnických osob dle občanského zákoníku a dle zákona o obchodních korporacích, vznik a zrušení PO, ukončení podnikání, právní forma podnikání, prameny korporačního práva)</w:t>
      </w:r>
      <w:bookmarkEnd w:id="2"/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eastAsia="Calibri" w:cs="Calibri" w:ascii="Calibri" w:hAnsi="Calibri"/>
          <w:color w:val="000000"/>
        </w:rPr>
        <w:t xml:space="preserve"> </w:t>
      </w:r>
      <w:bookmarkStart w:id="3" w:name="_Hlk176962388"/>
      <w:r>
        <w:rPr>
          <w:rFonts w:cs="Calibri" w:ascii="Calibri" w:hAnsi="Calibri"/>
          <w:b/>
          <w:color w:val="000000"/>
        </w:rPr>
        <w:t>Živnostenské právo</w:t>
      </w:r>
      <w:r>
        <w:rPr>
          <w:rFonts w:cs="Calibri" w:ascii="Calibri" w:hAnsi="Calibri"/>
          <w:color w:val="000000"/>
        </w:rPr>
        <w:t xml:space="preserve"> (prameny živnostenského práva, rozdělení živností, vznik a zánik živností, subjekty oprávněné provozovat živnost, všeobecné podmínky provozování živnosti FO, překážky provozování živnosti, živnostenská správa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bookmarkEnd w:id="3"/>
      <w:r>
        <w:rPr>
          <w:rFonts w:eastAsia="Calibri" w:cs="Calibri" w:ascii="Calibri" w:hAnsi="Calibri"/>
          <w:color w:val="000000"/>
        </w:rPr>
        <w:t xml:space="preserve"> </w:t>
      </w:r>
      <w:bookmarkStart w:id="4" w:name="_Hlk176962398"/>
      <w:r>
        <w:rPr>
          <w:rFonts w:cs="Calibri" w:ascii="Calibri" w:hAnsi="Calibri"/>
          <w:b/>
          <w:color w:val="000000"/>
        </w:rPr>
        <w:t>Soustava veřejných rozpočtů, rozpočet EU, strukturální fondy</w:t>
      </w:r>
      <w:r>
        <w:rPr>
          <w:rFonts w:cs="Calibri" w:ascii="Calibri" w:hAnsi="Calibri"/>
          <w:color w:val="000000"/>
        </w:rPr>
        <w:t xml:space="preserve"> (rozpočtová soustava, státní rozpočet, centralizovaný peněžní fond, mimorozpočtové fondy, členění příjmů, výdajů, deficit státního rozpočtu, rozpočet EU, etapy rozpočtového procesu, rozpočtové provizorium, vládní rozpočtová rezerva, rozpočtový výhled, princip nenávratnosti a neekvivalence veřejných financí, funkce státního rozpočtu) </w:t>
      </w:r>
      <w:bookmarkEnd w:id="4"/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Účtování zásob</w:t>
      </w:r>
      <w:r>
        <w:rPr>
          <w:rFonts w:cs="Calibri" w:ascii="Calibri" w:hAnsi="Calibri"/>
          <w:color w:val="000000"/>
        </w:rPr>
        <w:t xml:space="preserve"> (charakteristika a druhy zásob, účtování materiálu, zásob vlastní výroby a zboží – evidence, oceňování, způsoby pořízení, skladování, spotřeba a prodej, reklamace, inventarizace, účtování zásob při uzavírání účetních knih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b/>
          <w:bCs/>
          <w:color w:val="000000"/>
        </w:rPr>
        <w:t>Účtování dlouhodobého majetku</w:t>
      </w:r>
      <w:r>
        <w:rPr>
          <w:rFonts w:cs="Calibri" w:ascii="Calibri" w:hAnsi="Calibri"/>
          <w:color w:val="000000"/>
        </w:rPr>
        <w:t xml:space="preserve"> (charakteristika DHM, DNM, DFM, oceňování, evidence, pořízení, odpisy, technické zhodnocení, vyřazení, inventarizace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b/>
          <w:bCs/>
          <w:color w:val="000000"/>
        </w:rPr>
        <w:t>Pohledávky, závazky</w:t>
      </w:r>
      <w:r>
        <w:rPr>
          <w:rFonts w:cs="Calibri" w:ascii="Calibri" w:hAnsi="Calibri"/>
          <w:color w:val="000000"/>
        </w:rPr>
        <w:t xml:space="preserve"> (charakteristika zúčtovacích vztahů a jejich členění, tuzemské pohledávky a závazky z obchodního styku, pohledávky a závazky v cizí měně a kursové rozdíly, přijaté a poskytnuté zálohy, ostatní pohledávky, směnky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b/>
          <w:bCs/>
          <w:color w:val="000000"/>
        </w:rPr>
        <w:t>Finanční účty</w:t>
      </w:r>
      <w:r>
        <w:rPr>
          <w:rFonts w:cs="Calibri" w:ascii="Calibri" w:hAnsi="Calibri"/>
          <w:color w:val="000000"/>
        </w:rPr>
        <w:t xml:space="preserve"> (charakteristika finančních účtů, peníze, ceniny, bankovní účty, bankovní úvěry, účetní doklady, peníze na cestě, inventarizace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b/>
          <w:bCs/>
          <w:color w:val="000000"/>
        </w:rPr>
        <w:t>Náklady a výnosy, časové rozlišení</w:t>
      </w:r>
      <w:r>
        <w:rPr>
          <w:rFonts w:cs="Calibri" w:ascii="Calibri" w:hAnsi="Calibri"/>
          <w:color w:val="000000"/>
        </w:rPr>
        <w:t xml:space="preserve"> (výsledkové účty, pojmy náklady a výnosy, členění, zásady účtování nákladů a výnosů, časové rozlišení a pojmy náklad – výdaj, příjem – výnos, význam pro stanovení hospodářského výsledku a daně z příjmů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b/>
          <w:bCs/>
          <w:color w:val="000000"/>
        </w:rPr>
        <w:t>Účtování v akciové společnosti</w:t>
      </w:r>
      <w:r>
        <w:rPr>
          <w:rFonts w:cs="Calibri" w:ascii="Calibri" w:hAnsi="Calibri"/>
          <w:color w:val="000000"/>
        </w:rPr>
        <w:t xml:space="preserve"> (založení a vznik a.s., upisování akcií, emisní ážio, zvyšování a snižování základního kapitálu, výsledek hospodaření a jeho rozdělení, DPPO, ztráta a její úhrada)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color w:val="000000"/>
          <w:sz w:val="28"/>
          <w:szCs w:val="28"/>
          <w:u w:val="single"/>
        </w:rPr>
      </w:r>
    </w:p>
    <w:p>
      <w:pPr>
        <w:pStyle w:val="Normlnweb"/>
        <w:shd w:fill="FFFFFF" w:val="clear"/>
        <w:spacing w:lineRule="atLeast" w:line="293" w:before="0" w:after="0"/>
        <w:rPr>
          <w:rFonts w:ascii="Calibri" w:hAnsi="Calibri" w:cs="Arial"/>
          <w:color w:val="000000"/>
          <w:sz w:val="23"/>
          <w:szCs w:val="23"/>
        </w:rPr>
      </w:pPr>
      <w:r>
        <w:rPr>
          <w:color w:val="000000"/>
        </w:rPr>
        <w:t> </w:t>
      </w:r>
      <w:r>
        <w:rPr>
          <w:rFonts w:cs="Calibri" w:ascii="Calibri" w:hAnsi="Calibri"/>
          <w:color w:val="000000"/>
        </w:rPr>
        <w:t>Schváleno v předmětové komisi ekonomických předmětů 29. srpna 2025.</w:t>
      </w:r>
    </w:p>
    <w:p>
      <w:pPr>
        <w:pStyle w:val="Normal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Ing. Pavla Kubecová</w:t>
      </w:r>
    </w:p>
    <w:p>
      <w:pPr>
        <w:pStyle w:val="Normal"/>
        <w:ind w:left="4536" w:hanging="0"/>
        <w:rPr/>
      </w:pPr>
      <w:r>
        <w:rPr>
          <w:rFonts w:cs="Calibri" w:ascii="Calibri" w:hAnsi="Calibri"/>
        </w:rPr>
        <w:t>předseda komise ekonomických předmětů</w:t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cent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  <w:t>Obchodní akademie, Vlašim, V Sadě 1565</w:t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6:21:00Z</dcterms:created>
  <dc:creator>Milena Škorpilová</dc:creator>
  <dc:description/>
  <cp:keywords/>
  <dc:language>en-US</dc:language>
  <cp:lastModifiedBy>PAVLA</cp:lastModifiedBy>
  <cp:lastPrinted>2017-10-23T09:31:00Z</cp:lastPrinted>
  <dcterms:modified xsi:type="dcterms:W3CDTF">2025-09-10T16:27:00Z</dcterms:modified>
  <cp:revision>4</cp:revision>
  <dc:subject/>
  <dc:title>Tématické okruhy k ústní maturitní zkoušce z EKONOMIKY</dc:title>
</cp:coreProperties>
</file>